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ectrónica de Potenc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monic</w:t>
        <w:tab/>
        <w:t>Programa de cálculo, para la eliminación de armónicos en un puente inve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da </w:t>
        <w:tab/>
        <w:t>Unit, presentación de la tensión de salida. Es utilizada por armoni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hopx00 </w:t>
        <w:tab/>
        <w:t>Programa para manejo de un Chopper Paralelo con una   computadora Daewoo. (assembler Z-8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ircoil   Programa para diseñar inductores con núcleo de air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otind </w:t>
        <w:tab/>
        <w:t xml:space="preserve">Unidad con modelo dinámico para simulación de una MI.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2       Variante de moti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torind  Variante de moti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tin2    ejemplo de simulación de motor de indu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otin1    ejemplo de simulación de motor de induc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19c90</w:t>
        <w:tab/>
        <w:t xml:space="preserve">Modelo dinámico mejorado para la interacción con      tiristores de la MI.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Chaer. "Laboratorio de Foto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lum89 </w:t>
        <w:tab/>
        <w:t>Programa de cálculo de "Planilla de luxes sobre el    suelo" en los puntos de medida. Utilizada hasta octubre de 1990 para la realización de informes de ensayos a terceros. La entrada al programa es el archivo generado durante el ensayo. Este programa también dibuja las curvas de irradiación.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ult </w:t>
        <w:tab/>
        <w:t xml:space="preserve">Programa para pasar los datos de un esayo a bujías. (1989). Puede correr tanto en PC como en Daewo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ux  </w:t>
        <w:tab/>
        <w:t>Cálculo de planilla de luxes sobre el suelo a partir de la tabla de bujias.(1989). Puede correr tanto en PC como en Daewo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er   Programa para imprimir el los archivos generados por            ilum89 o lux.(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nsayos </w:t>
        <w:tab/>
        <w:t>Unidad. Implementación del tipo Farol y Artefacto.    Tienen implementados todos los servicios necesarios para el cálculo de intencidad lumínica en cualquier plano y posición y para lectura de ensayos.(1990). Con la colaboración de P. Chavarria, se agrego un servicio que permite computar el flujo total de un artefacto. isolux90  Programa de cálculo que dibuja las curvas iso-lux para una luminaria. Utiliza ensayos y iso90.(19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rrad </w:t>
        <w:tab/>
        <w:t>Programa para generar las curvas de irradiación de una luminaria.(19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 Chaer.  Biblioteca de Apoy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ódulos Matemático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gmat    Algebra Matricial. (primera gener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pol    Algebra de Complejos y Polinomi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utoesca </w:t>
        <w:tab/>
        <w:t>Utilidad para el cálculo automático de escalas. Util  para decidir que escalas y el número de divisiones    necesarias para representaciones gráfic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so90    </w:t>
        <w:tab/>
        <w:t>Utilidad para obtención de las curvas iso-nivel de un campo escala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tobj   </w:t>
        <w:tab/>
        <w:t>Definiciones de los tipos abstractos vect y ma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treal</w:t>
        <w:tab/>
        <w:t>Definiciones de los tipos vectR y MatR. Se implementan las operaciones más comunes de ambas álgebr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lgebrac </w:t>
        <w:tab/>
        <w:t xml:space="preserve">Algebra de complejos. Esta implementación fue pensada para permitir multiples operaciones en una línea de programa. Desarrollada par el proyecto de eólica.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ineo1</w:t>
        <w:tab/>
        <w:t>Utilidad que busca el mínimo de una función de dos    variables, utilizando un método similar al del gradiente conjugado. Desarrollada par el proyecto de eólic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Gráfic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raxp </w:t>
        <w:tab/>
        <w:t>Implementación de servicios para realizar gráficas    multitrazo, multiventana. Diseñada especialmente como salida gráfica de SIMEE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rarofi </w:t>
        <w:tab/>
        <w:t>Implementación de gráficas en coordenadas polares. Usa traxp. Utilizada para la generación de las curvas de irradiación en los ensayos de fotometrí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ch3d00 </w:t>
        <w:tab/>
        <w:t>Implementación de servicios para realizar gráficas en ventanas paralelepipedas en el espacio 3D. Usa trax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engr </w:t>
        <w:tab/>
        <w:t>Unidad con servicios de menues en modo gráfico. Es    análoga a Menu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afcrt </w:t>
        <w:tab/>
        <w:t>Unidad con servicios similares a los de la unidad CRT. Es útil para interfacear programas que tienen    presentaciones en modo texto, de manera que puedan realizarlas con el monitor en modo gráfico sin grandes modificaci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entanas </w:t>
        <w:tab/>
        <w:t xml:space="preserve">Unidad con la definición del objeto ventana. Tiene    servicios para abrir y cerrar ventanas en modo gráfico reponiendo el fondo, editar y presentar textos dentro de las ventanas con distintos fuentes de caractere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chfonts </w:t>
        <w:tab/>
        <w:t>Unidad. Extiende los juegos de caracteres en modo     gráfico, permitiendo eleguir entre más de 10 tipos    distintos. Tiene implementado los mismos servicios de caracteres que GRAPH.TP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gr     </w:t>
        <w:tab/>
        <w:t>Interface con la GRAPH.TPU. Implementa algunos servicios parecidos a la SRG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entación en Modo Tex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ide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ios09   </w:t>
        <w:tab/>
        <w:t>pas  10-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enues</w:t>
        <w:tab/>
        <w:t>Unidad. Implementación del objeto Menu. Servicio de   menues en modo tex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ideotxt</w:t>
        <w:tab/>
        <w:t xml:space="preserve">Unidad. Interface con servicios de la BIOS, para      reconocimiento del tipo y modo de video, cambio de tipo y posición del cursor en modo texto. Acceso a los caracteres y sus atributos directamente en la RAM de Video.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nejo de Dispositiv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uxinout </w:t>
        <w:tab/>
        <w:t>Unidad que implementa el driver para archivos de texto asignados a la puerta serie. Utiliza los servicios del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s232  </w:t>
        <w:tab/>
        <w:t>Unidad para el manejo de la puerta serie. Utiliza     interrupciones. No utiliza los servicios del DOS. Esta unidad es una traducción al Pascal de una en lenguaje C diseñada por A. Fernandez y L. Casamayo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c8259 </w:t>
        <w:tab/>
        <w:t>Unidad con las principales funciones del controlador de interrupciones de los P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c80x86   Unidad, con algunas funciones del 808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mpresor </w:t>
        <w:tab/>
        <w:t>Unidad, filtro de impresión. Maneja Tabs, numeración y cambios de pági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ronomet </w:t>
        <w:tab/>
        <w:t>Unidad, Implementación del objeto cronómetro. Util para contar el tiempo entre distintos puntos de la ejecución de un program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intreloj </w:t>
        <w:tab/>
        <w:t>Unidad. Implementación, de un despachador de tareas   usando la interrupción del reloj. Es útil para lograr el parpadeo del cursor en modo gráfico, en forma transparente para el usuario e independiente de la frecuencia del la máquina particular. Es usada por la unidad Curs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ouse  </w:t>
        <w:tab/>
        <w:t>Unidad de interface con los servicios del Rat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hcopy  </w:t>
        <w:tab/>
        <w:t>Implementación del servicio de copia la pantalla en la impresor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sid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sru</w:t>
        <w:tab/>
        <w:tab/>
        <w:t>Unidad con todas las facilidades para crear programas resid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lp01    Programa residente de ayud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usque </w:t>
        <w:tab/>
        <w:t>Unidad, con servicios de busqueda en archivos. Es usada por help0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ayudatsr </w:t>
        <w:tab/>
        <w:t>Unidad, con servicios de captura de palabra en el lugar del cursor en el monitor y mantenimiento de pantalla. Es usada por help0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nejo de archiv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wsetfile </w:t>
        <w:tab/>
        <w:t>Unidad con servicios para la elección de archivos. Abre ventanas y permite seleccionar con curs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st </w:t>
        <w:tab/>
        <w:t>Programa para el listado ordenado de fuentes. Pagina, numera, incluye fecha de impresión y nombre del archivo            al pie de cada págin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iscos </w:t>
        <w:tab/>
        <w:t>Unidad administradora de discos. Usada por li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aewoo"(MSX)</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rect</w:t>
        <w:tab/>
        <w:t>Utilidad para ver el directorio de un disco, desde el pasca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wws  </w:t>
        <w:tab/>
        <w:t>Utilidad para convertir archivos generados con el editor  de texto de Tasman (msx) al WordStar (D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tr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        Comentari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inu      Servicios para pasar de WORD a BINARIO y viceversa. cursores</w:t>
        <w:tab/>
        <w:t>Definición del objecto cursor, con servicios para     editarse y parpadear. Funciona en modo gráfico, y     funciona con el Mouse y-o con los curso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kers   Definición de distintos dibujos para los cursores. lbclip </w:t>
        <w:tab/>
        <w:t>Algoritmo de Liang-Barskey para hacer "line clipp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rgp  </w:t>
        <w:tab/>
        <w:t>Emulación de algunos servicios de la SRGP (Simple Raster Graphics Pack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p2d </w:t>
        <w:tab/>
        <w:t>Implementacion de los algoritmos de "clipping" de     Cohen-Sutherland y de Liang-Bars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clipping </w:t>
        <w:tab/>
        <w:t>Programa de test comparativo de los algoritmos de "line clipp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IMEEP"  SImulador de Máquinas Eléctricas y Electrónica de Potenc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rchivos del Simul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ormaec </w:t>
        <w:tab/>
        <w:t>Formador de ecuaciones del simul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lusr  </w:t>
        <w:tab/>
        <w:t>Filtro del usuario. Es quien "Linkedita" el archivo de simulación del usario, con los módulos ya compilados del simul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japaso </w:t>
        <w:tab/>
        <w:t>Determina en forma automática el paso optimo de integer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table </w:t>
        <w:tab/>
        <w:t>Cálculo del paso de integración que estabiliza el     algoritmo de Eueler para un sistema da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variable </w:t>
        <w:tab/>
        <w:t>Unidad con las varibles globales del simul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rrores  </w:t>
        <w:tab/>
        <w:t>Administrador de los servicios de error de SIMEE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imul2  </w:t>
        <w:tab/>
        <w:t>Es el simulador propiamente dicho, se encarga de administrar el transcurso de la simulació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jemplos de simulacio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opdom1, chopper, chopsnb, duplic, llave, motgen1, sat_ind, tlc, tlcloop, trapulso, usuario, xpdiodo, chopp1, chopito1, motgen, triac01, triac02, diodorec, hinduc01, trconmu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brerías de componentes de SIMEE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bep    </w:t>
        <w:tab/>
        <w:t>Biblioteca de componentes de Electrónica de Potenci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b_basi </w:t>
        <w:tab/>
        <w:t>Biblioteca básica de componen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ibep02  </w:t>
        <w:tab/>
        <w:t>Biblioteca de componentes de Electrónica de Potencia. Modelos de conmutación en dos etapa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LTROS para SIMEE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filtros </w:t>
        <w:tab/>
        <w:t>Filtros para intercalar en las señales de salida del  simulado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buffers </w:t>
        <w:tab/>
        <w:t>Unidad con definicón de distintos buffers. Permite    simular la persistencia del monitor en la representación de salida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